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 xml:space="preserve">Załącznik nr 1 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31.2025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Cs/>
          <w:color w:val="000000"/>
          <w:lang w:eastAsia="en-US"/>
        </w:rPr>
      </w:pPr>
      <w:r>
        <w:rPr>
          <w:rFonts w:eastAsia="Lucida Sans Unicode"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</w:t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: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azwa firmy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dres firmy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rma reprezentowana przez 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r tel/faksu  ...................................email: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r NIP .................................................Nr REGON 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leśnictwo Skrwilno, 87-510 Skrwilno; ul. Leśna 5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odpowiedzi na zapytanie ofertowe pn.:  </w:t>
      </w:r>
      <w:r>
        <w:rPr>
          <w:rFonts w:cs="Arial" w:ascii="Arial" w:hAnsi="Arial"/>
          <w:b/>
          <w:bCs/>
        </w:rPr>
        <w:t>,,Sporządzenie studium hydrologicznego (SH) dla zlewni Nadleśnictwa Skrwilno”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iCs/>
        </w:rPr>
        <w:t>S.270.2.31.2025</w:t>
      </w:r>
      <w:r>
        <w:rPr>
          <w:rFonts w:cs="Arial" w:ascii="Arial" w:hAnsi="Arial"/>
        </w:rPr>
        <w:t xml:space="preserve"> oferujemy wykonanie zamówienia za cenę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06"/>
        <w:gridCol w:w="1952"/>
        <w:gridCol w:w="1260"/>
        <w:gridCol w:w="2021"/>
      </w:tblGrid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bookmarkStart w:id="0" w:name="_Hlk101789648"/>
            <w:bookmarkEnd w:id="0"/>
            <w:r>
              <w:rPr>
                <w:rFonts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is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netto (zł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atek VAT (zł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ena za całość</w:t>
            </w:r>
            <w:r>
              <w:rPr>
                <w:rFonts w:cs="Arial" w:ascii="Arial" w:hAnsi="Arial"/>
                <w:sz w:val="22"/>
                <w:szCs w:val="22"/>
              </w:rPr>
              <w:t xml:space="preserve"> przedmiotu zamówienia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</w:rPr>
        <w:t>zapoznaliśmy się z treścią umowy i nie wnosimy żadnych zastrzeżeń oraz uzyskaliśmy niezbędne informacje do przygotowania oferty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wykonamy w terminie zgodnym z zapytaniem ofertowym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warunki płatności zgodnie z zapisami zawartymi w zapytaniu ofertowym i wzorze umowy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w miejscu i terminie wskazanym przez Zamawiającego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jc w:val="both"/>
        <w:rPr/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kontaktowy, email: .......... .......... .......... .......... .......... .......... .......... .......... ....... ..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cs="Arial" w:ascii="Arial" w:hAnsi="Arial"/>
        </w:rPr>
        <w:t xml:space="preserve">Następujący zakres zamówienia powierzymy podwykonawcom (Wykonawca wypełnia - o ile dotyczy)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11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Podwykonawca (firma lub nazwa, adres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enia wymagań do oferty załączamy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...................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26:00Z</dcterms:created>
  <dc:creator>Agnieszka Kozłowska</dc:creator>
  <dc:description/>
  <cp:keywords/>
  <dc:language>en-US</dc:language>
  <cp:lastModifiedBy>Karolina</cp:lastModifiedBy>
  <cp:lastPrinted>2021-04-09T14:24:00Z</cp:lastPrinted>
  <dcterms:modified xsi:type="dcterms:W3CDTF">2025-07-21T08:26:00Z</dcterms:modified>
  <cp:revision>36</cp:revision>
  <dc:subject/>
  <dc:title>Załącznik Nr 1</dc:title>
</cp:coreProperties>
</file>